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1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LENS LIGHTS AND COLORS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39"/>
        <w:gridCol w:w="6631"/>
        <w:gridCol w:w="1169"/>
        <w:gridCol w:w="90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light? List out the examples for Natural and Artificial Ligh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the difference between Converging and Diverging le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the rules to be followed Concave and Convex mirror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Aberrati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bookmarkStart w:id="2" w:name="_GoBack"/>
            <w:bookmarkEnd w:id="2"/>
            <w:r>
              <w:rPr/>
              <w:t>5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dea of Reflection, Refraction and Diffusion with Illustra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in detail about Exposure Triangl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ris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the definition for Shutter Speed.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shutter speed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primary and secondary rainbows are formed? Give the answer with illustra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spectrum of light and its us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FC2F60-35DA-49AA-A34E-C3F4BF7D146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59</Words>
  <Characters>908</Characters>
  <CharactersWithSpaces>1065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0:03:00Z</dcterms:created>
  <dc:creator>Ku</dc:creator>
  <dc:description/>
  <dc:language>en-US</dc:language>
  <cp:lastModifiedBy>Admin</cp:lastModifiedBy>
  <cp:lastPrinted>2018-03-07T10:04:00Z</cp:lastPrinted>
  <dcterms:modified xsi:type="dcterms:W3CDTF">2018-05-08T07:4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